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20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490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5" r="-5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BI ICT PD Cluster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lus, Minus, Interesting Reflection Templ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12"/>
        <w:gridCol w:w="3712"/>
      </w:tblGrid>
      <w:tr>
        <w:trPr/>
        <w:tc>
          <w:tcPr>
            <w:tcW w:w="1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flection Context: </w:t>
            </w:r>
            <w:r>
              <w:rPr>
                <w:sz w:val="28"/>
                <w:szCs w:val="28"/>
              </w:rPr>
              <w:t xml:space="preserve">Year 7 &amp; 8 ICT intensive </w:t>
            </w:r>
          </w:p>
        </w:tc>
      </w:tr>
      <w:tr>
        <w:trPr/>
        <w:tc>
          <w:tcPr>
            <w:tcW w:w="1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flection Participants: </w:t>
            </w:r>
            <w:r>
              <w:rPr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Year 7 &amp; 8 students from all three island schools</w:t>
            </w:r>
          </w:p>
        </w:tc>
      </w:tr>
      <w:tr>
        <w:trPr/>
        <w:tc>
          <w:tcPr>
            <w:tcW w:w="1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ate: </w:t>
            </w:r>
            <w:r>
              <w:rPr>
                <w:sz w:val="28"/>
                <w:szCs w:val="28"/>
              </w:rPr>
              <w:t>5 May 2009 (term 2)</w:t>
            </w:r>
          </w:p>
        </w:tc>
      </w:tr>
      <w:tr>
        <w:trPr/>
        <w:tc>
          <w:tcPr>
            <w:tcW w:w="111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  <w:r>
              <w:rPr>
                <w:sz w:val="40"/>
                <w:szCs w:val="40"/>
              </w:rPr>
              <w:t>lus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  <w:r>
              <w:rPr>
                <w:sz w:val="40"/>
                <w:szCs w:val="40"/>
              </w:rPr>
              <w:t>inus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  <w:r>
              <w:rPr>
                <w:sz w:val="40"/>
                <w:szCs w:val="40"/>
              </w:rPr>
              <w:t>nteresting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117475</wp:posOffset>
                      </wp:positionV>
                      <wp:extent cx="5571490" cy="3752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1490" cy="375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Using the Combination Key to stimulate thinking and langua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8.7pt;height:29.55pt;mso-wrap-distance-left:9.05pt;mso-wrap-distance-right:9.05pt;mso-wrap-distance-top:0pt;mso-wrap-distance-bottom:0pt;margin-top:9.25pt;mso-position-vertical-relative:text;margin-left:5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sing the Combination Key to stimulate thinking and langu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made me feel sma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liked the independent thin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new stuf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t hea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34290</wp:posOffset>
                      </wp:positionV>
                      <wp:extent cx="5571490" cy="3517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1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Using the ICT to tell the stor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8.7pt;height:27.7pt;mso-wrap-distance-left:9.05pt;mso-wrap-distance-right:9.05pt;mso-wrap-distance-top:0pt;mso-wrap-distance-bottom:0pt;margin-top:2.7pt;mso-position-vertical-relative:text;margin-left:5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sing the ICT to tell the sto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 recor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vely being able to learn heaps of different computer th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 using Movie Mak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l learning to do ani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 seeing how to transport pict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ked taking pictures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64135</wp:posOffset>
                      </wp:positionV>
                      <wp:extent cx="5571490" cy="3638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1490" cy="363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orking altogether over two day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8.7pt;height:28.65pt;mso-wrap-distance-left:9.05pt;mso-wrap-distance-right:9.05pt;mso-wrap-distance-top:0pt;mso-wrap-distance-bottom:0pt;margin-top:5.05pt;mso-position-vertical-relative:text;margin-left:5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Working altogether over two da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liked my smart partn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ing in the rain at playti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to come together and see your frien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 doing pictures togeth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ing rug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had a partner who knew all about Flash. I learnt from hi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ked doing the wiki with frien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 recording sounds toget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S students had already ‘done’ the keys so it was a bit boring for th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could have had harder problems to sol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times I didn’t do mu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h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w computers!!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much computer stuff all at once, got bor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d to make movie three times when things went wro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stra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ed the squeaking computer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times felt too lo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you didn’t know what to do you got a bit stuc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people were mean about their partn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ople interrupting when we were record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one gave up!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’d never done it befo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to see what was in other’s min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ting proble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was wei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k lots of think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Artr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lleng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t intellig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l to see potential of computer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to see what my partner had in mind for pictu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ing at lunchtime on the computer and watching Youtub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ching others work stuff ou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with different schools and abil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ny lunch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0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21:00:00Z</dcterms:created>
  <dc:creator> indira neville</dc:creator>
  <dc:description/>
  <cp:keywords/>
  <dc:language>en-US</dc:language>
  <cp:lastModifiedBy> indira neville</cp:lastModifiedBy>
  <dcterms:modified xsi:type="dcterms:W3CDTF">2009-05-01T21:00:00Z</dcterms:modified>
  <cp:revision>2</cp:revision>
  <dc:subject/>
  <dc:title> </dc:title>
</cp:coreProperties>
</file>